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184465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669739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